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final draft must be typed using Times New Roman font, size 12, double-spaced with 1” margin. Paper must contain in-text citations and Works Cited section. It must conform to MLA format. See: “MLA Sample Paper” on wiki.                                  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876"/>
        <w:gridCol w:w="810"/>
        <w:gridCol w:w="810"/>
        <w:gridCol w:w="810"/>
        <w:gridCol w:w="900"/>
        <w:gridCol w:w="900"/>
      </w:tblGrid>
      <w:tr>
        <w:trPr>
          <w:trHeight w:val="674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>Assignment Rubri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>Stro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Goo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We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Very We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Barely th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No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 xml:space="preserve">ARGUMENT: You stated your argument clearly. In your introduction, you told the reader what examples you would use to support your position.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 xml:space="preserve">SUPPORT: You included 3 or more examples that supported your position statement. You used </w:t>
            </w:r>
            <w:r>
              <w:rPr>
                <w:i/>
              </w:rPr>
              <w:t>specific</w:t>
            </w:r>
            <w:r>
              <w:rPr/>
              <w:t xml:space="preserve"> information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 xml:space="preserve">ORGANIZATION: You organized your paper for clear reading. You completed one idea before moving to the next idea.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</w:tr>
      <w:tr>
        <w:trPr>
          <w:trHeight w:val="2123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CITATIONS:  In the paper, you cited sources to back up your support statements. For </w:t>
            </w:r>
            <w:r>
              <w:rPr>
                <w:b/>
                <w:u w:val="single"/>
              </w:rPr>
              <w:t>each</w:t>
            </w:r>
            <w:r>
              <w:rPr>
                <w:u w:val="single"/>
              </w:rPr>
              <w:t xml:space="preserve"> new fact statement</w:t>
            </w:r>
            <w:r>
              <w:rPr/>
              <w:t xml:space="preserve">, you cited a source. You used correct formatting in </w:t>
            </w:r>
            <w:r>
              <w:rPr>
                <w:u w:val="single"/>
              </w:rPr>
              <w:t>both</w:t>
            </w:r>
            <w:r>
              <w:rPr/>
              <w:t xml:space="preserve"> the citations </w:t>
            </w:r>
            <w:r>
              <w:rPr>
                <w:u w:val="single"/>
              </w:rPr>
              <w:t>and</w:t>
            </w:r>
            <w:r>
              <w:rPr/>
              <w:t xml:space="preserve"> the Works Cited section at the end on a separate sheet of paper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>CONCLUSION: You concluded in a way that left the reader understanding and believing your position. You restated your argument in a way that the reader could understand better because he/she had now read your paper.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>WRITING MECHANICS: You corrected errors in grammar, spelling and punctuation. You avoided slang and abbreviations. You used active voice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0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/>
              <w:t>TECHNICAL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FORMAT:  You completed the assignment using Times New Roman font, size 12, double-spaced with 1” margin. MLA. Paper is required length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/>
              <w:t>0</w:t>
            </w:r>
          </w:p>
        </w:tc>
      </w:tr>
    </w:tbl>
    <w:p>
      <w:pPr>
        <w:pStyle w:val="Normal"/>
        <w:spacing w:before="8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search Paper Rubric</w:t>
      <w:tab/>
      <w:t xml:space="preserve">               NAME_____________________ GRADE_______/100                                                                      </w:t>
    </w:r>
  </w:p>
  <w:p>
    <w:pPr>
      <w:pStyle w:val="Header"/>
      <w:rPr/>
    </w:pPr>
    <w:r>
      <w:rPr/>
      <w:t>United States History</w:t>
      <w:tab/>
      <w:tab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22:59:00Z</dcterms:created>
  <dc:creator>Pelham Schools</dc:creator>
  <dc:description/>
  <cp:keywords/>
  <dc:language>en-US</dc:language>
  <cp:lastModifiedBy>Thomas Hagerty</cp:lastModifiedBy>
  <cp:lastPrinted>2015-09-29T16:26:00Z</cp:lastPrinted>
  <dcterms:modified xsi:type="dcterms:W3CDTF">2015-09-29T20:26:00Z</dcterms:modified>
  <cp:revision>3</cp:revision>
  <dc:subject/>
  <dc:title>NAME________________</dc:title>
</cp:coreProperties>
</file>